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Normal"/>
        <w:jc w:val="both"/>
        <w:rPr>
          <w:rFonts w:ascii="Marianne;Calibri" w:hAnsi="Marianne;Calibri" w:cs="Arial"/>
          <w:b/>
          <w:b/>
          <w:bCs/>
          <w:sz w:val="24"/>
        </w:rPr>
      </w:pPr>
      <w:r>
        <w:rPr>
          <w:rFonts w:cs="Arial" w:ascii="Marianne;Calibri" w:hAnsi="Marianne;Calibri"/>
          <w:b/>
          <w:bCs/>
          <w:sz w:val="24"/>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NETTOYAGE DES LOCAUX DU CENTRE D’ÉTUDES BIOLOGIQUES DE CHIZE A VILLIERS-EN-BOIS (79) ET FOURNITURES DES CONSOMMABLES ASSOCIES</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33475052"/>
      <w:bookmarkStart w:id="1" w:name="__Fieldmark__0_413347505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33475052"/>
      <w:bookmarkStart w:id="3" w:name="__Fieldmark__1_413347505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33475052"/>
            <w:bookmarkStart w:id="5" w:name="__Fieldmark__2_413347505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33475052"/>
            <w:bookmarkStart w:id="7" w:name="__Fieldmark__3_413347505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33475052"/>
            <w:bookmarkStart w:id="9" w:name="__Fieldmark__4_413347505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33475052"/>
            <w:bookmarkStart w:id="11" w:name="__Fieldmark__5_413347505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33475052"/>
            <w:bookmarkStart w:id="13" w:name="__Fieldmark__6_413347505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33475052"/>
      <w:bookmarkStart w:id="15" w:name="__Fieldmark__7_413347505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33475052"/>
      <w:bookmarkStart w:id="17" w:name="__Fieldmark__8_413347505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1501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URET-MASSAR Alexandre</cp:lastModifiedBy>
  <cp:lastPrinted>2023-09-26T10:15:00Z</cp:lastPrinted>
  <dcterms:modified xsi:type="dcterms:W3CDTF">2025-06-16T15:14:00Z</dcterms:modified>
  <cp:revision>6</cp:revision>
  <dc:subject/>
  <dc:title>MISE A JOUR AVRIL 2007</dc:title>
</cp:coreProperties>
</file>